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lafreniere.com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http://www.glafreniere.com/matter.htm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1558315824"/>
            <w:bookmarkStart w:id="1" w:name="__Fieldmark__0_1558315824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1558315824"/>
            <w:bookmarkStart w:id="3" w:name="__Fieldmark__1_1558315824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1558315824"/>
            <w:bookmarkStart w:id="5" w:name="__Fieldmark__2_1558315824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 prezentarea completa a fenomenelor ondulatorii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1558315824"/>
            <w:bookmarkStart w:id="7" w:name="__Fieldmark__3_1558315824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1558315824"/>
            <w:bookmarkStart w:id="9" w:name="__Fieldmark__4_1558315824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1558315824"/>
            <w:bookmarkStart w:id="11" w:name="__Fieldmark__5_1558315824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utorul e Gabriel LaFreniere</w:t>
            </w:r>
            <w:r>
              <w:rPr>
                <w:sz w:val="27"/>
                <w:szCs w:val="27"/>
              </w:rPr>
              <w:t xml:space="preserve"> : </w:t>
            </w:r>
            <w:hyperlink r:id="rId2">
              <w:r>
                <w:rPr>
                  <w:rStyle w:val="InternetLink"/>
                  <w:sz w:val="27"/>
                  <w:szCs w:val="27"/>
                </w:rPr>
                <w:t>webmaster@glafreniere.com</w:t>
              </w:r>
            </w:hyperlink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1558315824"/>
            <w:bookmarkStart w:id="13" w:name="__Fieldmark__6_1558315824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1558315824"/>
            <w:bookmarkStart w:id="15" w:name="__Fieldmark__7_1558315824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1558315824"/>
            <w:bookmarkStart w:id="17" w:name="__Fieldmark__8_1558315824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1558315824"/>
            <w:bookmarkStart w:id="19" w:name="__Fieldmark__9_1558315824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1558315824"/>
            <w:bookmarkStart w:id="21" w:name="__Fieldmark__10_1558315824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1558315824"/>
            <w:bookmarkStart w:id="23" w:name="__Fieldmark__11_1558315824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site-ul încearcă să prezinte informaţii corecte şi echilibrate, fără anumite tendinţe (prin alegerea cu atenţie a cuvintelor, informaţiilor din diferite puncte de vedere, etc.)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1558315824"/>
            <w:bookmarkStart w:id="25" w:name="__Fieldmark__12_1558315824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1558315824"/>
            <w:bookmarkStart w:id="27" w:name="__Fieldmark__13_1558315824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1558315824"/>
            <w:bookmarkStart w:id="29" w:name="__Fieldmark__14_1558315824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1558315824"/>
            <w:bookmarkStart w:id="31" w:name="__Fieldmark__15_1558315824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1558315824"/>
            <w:bookmarkStart w:id="33" w:name="__Fieldmark__16_1558315824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1558315824"/>
            <w:bookmarkStart w:id="35" w:name="__Fieldmark__17_1558315824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1558315824"/>
            <w:bookmarkStart w:id="37" w:name="__Fieldmark__18_1558315824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1558315824"/>
            <w:bookmarkStart w:id="39" w:name="__Fieldmark__19_1558315824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1558315824"/>
            <w:bookmarkStart w:id="41" w:name="__Fieldmark__20_1558315824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1558315824"/>
            <w:bookmarkStart w:id="43" w:name="__Fieldmark__21_1558315824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1558315824"/>
            <w:bookmarkStart w:id="45" w:name="__Fieldmark__22_1558315824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1558315824"/>
            <w:bookmarkStart w:id="47" w:name="__Fieldmark__23_1558315824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ebruarie 2010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4_1558315824"/>
            <w:bookmarkStart w:id="49" w:name="__Fieldmark__24_1558315824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5_1558315824"/>
            <w:bookmarkStart w:id="51" w:name="__Fieldmark__25_1558315824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26_1558315824"/>
            <w:bookmarkStart w:id="53" w:name="__Fieldmark__26_1558315824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27_1558315824"/>
            <w:bookmarkStart w:id="55" w:name="__Fieldmark__27_1558315824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28_1558315824"/>
            <w:bookmarkStart w:id="57" w:name="__Fieldmark__28_1558315824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29_1558315824"/>
            <w:bookmarkStart w:id="59" w:name="__Fieldmark__29_1558315824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0_1558315824"/>
            <w:bookmarkStart w:id="61" w:name="__Fieldmark__30_1558315824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1_1558315824"/>
            <w:bookmarkStart w:id="63" w:name="__Fieldmark__31_1558315824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2_1558315824"/>
            <w:bookmarkStart w:id="65" w:name="__Fieldmark__32_1558315824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decvat pentru elevii dvs.? Nivelul de citire? Idei abstracte? Teme mature? Dacă există conţinuturi necorespunzătoare, care sunt acestea? 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3_1558315824"/>
            <w:bookmarkStart w:id="67" w:name="__Fieldmark__33_1558315824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4_1558315824"/>
            <w:bookmarkStart w:id="69" w:name="__Fieldmark__34_1558315824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35_1558315824"/>
            <w:bookmarkStart w:id="71" w:name="__Fieldmark__35_1558315824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36_1558315824"/>
            <w:bookmarkStart w:id="73" w:name="__Fieldmark__36_1558315824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37_1558315824"/>
            <w:bookmarkStart w:id="75" w:name="__Fieldmark__37_1558315824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38_1558315824"/>
            <w:bookmarkStart w:id="77" w:name="__Fieldmark__38_1558315824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39_1558315824"/>
            <w:bookmarkStart w:id="79" w:name="__Fieldmark__39_1558315824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0_1558315824"/>
            <w:bookmarkStart w:id="81" w:name="__Fieldmark__40_1558315824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1_1558315824"/>
            <w:bookmarkStart w:id="83" w:name="__Fieldmark__41_1558315824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2_1558315824"/>
            <w:bookmarkStart w:id="85" w:name="__Fieldmark__42_1558315824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3_1558315824"/>
            <w:bookmarkStart w:id="87" w:name="__Fieldmark__43_1558315824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4_1558315824"/>
            <w:bookmarkStart w:id="89" w:name="__Fieldmark__44_1558315824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45_1558315824"/>
            <w:bookmarkStart w:id="91" w:name="__Fieldmark__45_1558315824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46_1558315824"/>
            <w:bookmarkStart w:id="93" w:name="__Fieldmark__46_1558315824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47_1558315824"/>
            <w:bookmarkStart w:id="95" w:name="__Fieldmark__47_1558315824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48_1558315824"/>
            <w:bookmarkStart w:id="97" w:name="__Fieldmark__48_1558315824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49_1558315824"/>
            <w:bookmarkStart w:id="99" w:name="__Fieldmark__49_1558315824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0_1558315824"/>
            <w:bookmarkStart w:id="101" w:name="__Fieldmark__50_1558315824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1_1558315824"/>
            <w:bookmarkStart w:id="103" w:name="__Fieldmark__51_1558315824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2_1558315824"/>
            <w:bookmarkStart w:id="105" w:name="__Fieldmark__52_1558315824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3_1558315824"/>
            <w:bookmarkStart w:id="107" w:name="__Fieldmark__53_1558315824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4_1558315824"/>
            <w:bookmarkStart w:id="109" w:name="__Fieldmark__54_1558315824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55_1558315824"/>
            <w:bookmarkStart w:id="111" w:name="__Fieldmark__55_1558315824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56_1558315824"/>
            <w:bookmarkStart w:id="113" w:name="__Fieldmark__56_1558315824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57_1558315824"/>
            <w:bookmarkStart w:id="115" w:name="__Fieldmark__57_1558315824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58_1558315824"/>
            <w:bookmarkStart w:id="117" w:name="__Fieldmark__58_1558315824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59_1558315824"/>
            <w:bookmarkStart w:id="119" w:name="__Fieldmark__59_1558315824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0_1558315824"/>
            <w:bookmarkStart w:id="121" w:name="__Fieldmark__60_1558315824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1_1558315824"/>
            <w:bookmarkStart w:id="123" w:name="__Fieldmark__61_1558315824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2_1558315824"/>
            <w:bookmarkStart w:id="125" w:name="__Fieldmark__62_1558315824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prezentarea generală a undelor, ideosebi la vizualizarea acestora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tivitate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zolvare de probleme – „Inteferenta undelor progesiv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andire critic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Brainstorming – „Notiuni de acustica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unca in echip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in lucrari experimentale – „Unde stationar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3_1558315824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3_1558315824"/>
            <w:bookmarkStart w:id="127" w:name="__Fieldmark__63_1558315824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5_1558315824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65_1558315824"/>
            <w:bookmarkStart w:id="129" w:name="__Fieldmark__65_1558315824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freniere.com/webmaster@glafrenier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7:00Z</dcterms:created>
  <dc:creator>jeyostX</dc:creator>
  <dc:description/>
  <cp:keywords/>
  <dc:language>en-US</dc:language>
  <cp:lastModifiedBy>Eu</cp:lastModifiedBy>
  <dcterms:modified xsi:type="dcterms:W3CDTF">2010-12-03T19:20:00Z</dcterms:modified>
  <cp:revision>4</cp:revision>
  <dc:subject/>
  <dc:title>Intel® Teach Program Essentials Course</dc:title>
</cp:coreProperties>
</file>